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3- Rules of the Language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nk. / Turn / right, / you / see / and / will / the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p / sit / Please / down / and / your / hands.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ind w:left="6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/ must / run / You / a / red / light.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/ sick. / are / must / go / the / We / doctor. / to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 / will / crash! / Slow / you / down, 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host / story. / tell / not / must / You / this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480"/>
          <w:tab w:val="left" w:pos="3260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 / with / card / me. / I / take / must / my   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/ Turn / music, / off / you / singing. / and / hear / birds / can / the  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蔡恩頎</cp:lastModifiedBy>
  <dcterms:modified xsi:type="dcterms:W3CDTF">2016-11-21T04:52:00Z</dcterms:modified>
  <cp:revision>10</cp:revision>
  <dc:subject/>
  <dc:title/>
</cp:coreProperties>
</file>